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Ненад Ђ. Благоје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Руска књижевност и култу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i/>
          <w:sz w:val="22"/>
          <w:szCs w:val="22"/>
          <w:lang w:val="sr-RS"/>
        </w:rPr>
        <w:t>Савремена руска књижевност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Историја руске културе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учно-струч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ве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 друштвено-хуманистичке науке Универзитета у</w:t>
      </w:r>
      <w:r>
        <w:rPr>
          <w:sz w:val="22"/>
          <w:szCs w:val="22"/>
          <w:u w:val="single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/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  <w:t>Благојевић Нен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  <w:t>09.01.1986 у Лесковцу, општина Лесковац, Република Срб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  <w:t>ул. Страхињића Бана 47, 16000 Лесковац, Р. Србија</w:t>
      </w:r>
    </w:p>
    <w:p>
      <w:pPr>
        <w:pStyle w:val="Podnaslov1"/>
        <w:rPr/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  <w:tab/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</w:r>
      <w:r>
        <w:rPr>
          <w:sz w:val="22"/>
          <w:szCs w:val="22"/>
          <w:lang w:val="sr-RS"/>
        </w:rPr>
        <w:t>Студијска група за славистику са балканистико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  <w:tab/>
        <w:t>2010. године,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  <w:tab/>
      </w:r>
      <w:r>
        <w:rPr>
          <w:i/>
          <w:sz w:val="22"/>
          <w:szCs w:val="22"/>
          <w:lang w:val="sr-RS"/>
        </w:rPr>
        <w:t>Фантастика браће Стругацки у речи и сл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2012. године, Филолошки факултет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  <w:tab/>
      </w:r>
      <w:r>
        <w:rPr>
          <w:i/>
          <w:sz w:val="22"/>
          <w:szCs w:val="22"/>
          <w:lang w:val="sr-RS"/>
        </w:rPr>
        <w:t>Исток и Запад у стваралаштву Виктора Пељев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руска књижевност и култу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2018. године, Филолошки факултет у Београду</w:t>
      </w:r>
    </w:p>
    <w:p>
      <w:pPr>
        <w:pStyle w:val="Podnaslov1"/>
        <w:rPr/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sz w:val="22"/>
          <w:lang w:val="sr-CS"/>
        </w:rPr>
        <w:tab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  <w:t>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  <w:t>2012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  <w:tab/>
        <w:t>асистент, 19.02.2016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  <w:t>01.10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  <w:t>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  <w:t>секретар Департмана за руски језик и књижевност</w:t>
      </w:r>
    </w:p>
    <w:p>
      <w:pPr>
        <w:pStyle w:val="Podnaslov1"/>
        <w:rPr/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sz w:val="22"/>
          <w:szCs w:val="22"/>
          <w:lang w:val="sr-RS"/>
        </w:rPr>
        <w:t>16. јануар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  <w:tab/>
      </w:r>
      <w:r>
        <w:rPr>
          <w:sz w:val="22"/>
          <w:szCs w:val="22"/>
          <w:lang w:val="sr-RS"/>
        </w:rPr>
        <w:t>на сајту Факултета и у листу "Послови"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  <w:tab/>
        <w:t>рус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......</w:t>
      </w:r>
      <w:r>
        <w:rPr>
          <w:i/>
          <w:sz w:val="22"/>
          <w:szCs w:val="22"/>
          <w:lang w:val="sr-RS"/>
        </w:rPr>
        <w:t xml:space="preserve">Исток и Запад у стваралаштву Виктора Пељевина, </w:t>
      </w:r>
      <w:r>
        <w:rPr>
          <w:sz w:val="22"/>
          <w:szCs w:val="22"/>
          <w:lang w:val="sr-RS"/>
        </w:rPr>
        <w:t>докторат из области филолошких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......Приступно предавање одржано 25.02.2018. године, позитивно оцењено пред Комисијом именованом одлуком декана Филозофског факултета бр. 33/5-01, од 07.02.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......</w:t>
      </w:r>
      <w:r>
        <w:rPr>
          <w:lang w:val="sr-RS"/>
        </w:rPr>
        <w:t xml:space="preserve">Благојевић Н. (2018) Српско-руски позоришни дијалог на примеру драме „Заборавити Херострата“ Григорија Горина. </w:t>
      </w:r>
      <w:r>
        <w:rPr>
          <w:i/>
          <w:lang w:val="sr-RS"/>
        </w:rPr>
        <w:t>PHILOLOGIA MEDIANA</w:t>
      </w:r>
      <w:r>
        <w:rPr>
          <w:lang w:val="sr-RS"/>
        </w:rPr>
        <w:t>, № 10. Ниш: Филозофски факултет Универзитета у Нишу, стр. 309-319. ISSN: 1821-3332. E-mail: ic@filfak.ni.ac.rs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ab/>
        <w:t>……</w:t>
      </w:r>
      <w:r>
        <w:rPr>
          <w:lang w:val="sr-RS"/>
        </w:rPr>
        <w:t xml:space="preserve"> Благојевић Н. (2018) „Четыре жизни“ Василия Ивановича Чапаева (об одном мифотворческом феномене Гражданской войны в России 1917-1923 гг). </w:t>
      </w:r>
      <w:r>
        <w:rPr>
          <w:i/>
          <w:lang w:val="sr-RS"/>
        </w:rPr>
        <w:t>Slavica Tergestina: European Slavic Studies Journal</w:t>
      </w:r>
      <w:r>
        <w:rPr>
          <w:lang w:val="sr-RS"/>
        </w:rPr>
        <w:t>, volume 20 (2018/1). Trieste: Università degli Studi di Trieste, Universität Konstanz, Univerza v Ljubljani, str. 196-214. ISSN: 1592-0291. E-mail: www.slavica-ter.org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sr-RS"/>
        </w:rPr>
        <w:tab/>
        <w:t xml:space="preserve">......... Благоевич Н., Илич В., Трапезникова О.А. (2018) Из опыта использования художественных фильмов в обучении русскому языку в инославянской среде. </w:t>
      </w:r>
      <w:r>
        <w:rPr>
          <w:i/>
          <w:lang w:val="sr-RS"/>
        </w:rPr>
        <w:t>Вестник Кемеровского государственного университета культуры и искусств. Журнал теоретических и прикладных исследований</w:t>
      </w:r>
      <w:r>
        <w:rPr>
          <w:lang w:val="sr-RS"/>
        </w:rPr>
        <w:t>. № 45. Кемерово: ФГБОУ ВО „Кемеровский государственный институт культуры“, стр. 168-176. ISSN: 2078-1768. E-mail: http://vestnik.kemgik.ru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………</w:t>
      </w:r>
      <w:r>
        <w:rPr>
          <w:lang w:val="sr-RS"/>
        </w:rPr>
        <w:t xml:space="preserve"> Благојевић Н. (2015) Јавно мњење као производ мас-медија (о улози средстава јавног информисања у делима Виктора Пељевина). </w:t>
      </w:r>
      <w:r>
        <w:rPr>
          <w:i/>
          <w:lang w:val="sr-RS"/>
        </w:rPr>
        <w:t>Државност, демократизација и култура мира</w:t>
      </w:r>
      <w:r>
        <w:rPr>
          <w:lang w:val="sr-RS"/>
        </w:rPr>
        <w:t>, т. II, Ниш: Филозофски факултет Универзитета у Нишу, стр. 313-323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</w:t>
            </w:r>
            <w:r>
              <w:rPr>
                <w:u w:val="single"/>
                <w:lang w:val="sr-RS"/>
              </w:rPr>
              <w:t>8/18-01-002/19-020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u w:val="single"/>
                <w:lang w:val="sr-RS"/>
              </w:rPr>
              <w:t>20.3.2019</w:t>
            </w:r>
            <w:r>
              <w:rPr>
                <w:lang w:val="sr-R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Др Велимир Илић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доцент, 01.06.20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ус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у Нишу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Проф. др Корнелија Ичин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sr-RS"/>
              </w:rPr>
              <w:t xml:space="preserve">редовни професор,   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5. 07. 200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у Београду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лош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Др Бобан Ћурић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ванредни професор,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9. 03. 2019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sr-RS"/>
              </w:rPr>
              <w:t>Универзитет у Београду</w:t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лош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 (један) кандидат…………………………………………………………………………………………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 других кандида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bookmarkStart w:id="0" w:name="_Hlk8391537"/>
      <w:r>
        <w:rPr>
          <w:sz w:val="22"/>
          <w:lang w:val="sr-CS"/>
        </w:rPr>
        <w:t>9.4.2019. год</w:t>
      </w:r>
      <w:bookmarkEnd w:id="0"/>
      <w:r>
        <w:rPr>
          <w:sz w:val="22"/>
          <w:lang w:val="sr-CS"/>
        </w:rPr>
        <w:t>.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10.4.2019. год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приговора на извештај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а расписани конкурс за избор једног наставника у звање доцент за ужу научну област </w:t>
      </w:r>
      <w:r>
        <w:rPr>
          <w:i/>
          <w:sz w:val="22"/>
          <w:lang w:val="sr-CS"/>
        </w:rPr>
        <w:t>Руска књижевноср и култура (Савремена руска књижевност и Историја руске културе)</w:t>
      </w:r>
      <w:r>
        <w:rPr>
          <w:sz w:val="22"/>
          <w:lang w:val="sr-CS"/>
        </w:rPr>
        <w:t xml:space="preserve">, пријавио се један кандидат, </w:t>
      </w:r>
      <w:r>
        <w:rPr>
          <w:b/>
          <w:sz w:val="22"/>
          <w:lang w:val="sr-CS"/>
        </w:rPr>
        <w:t>др Ненад Благојевић</w:t>
      </w:r>
      <w:r>
        <w:rPr>
          <w:sz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Након анализе поднете документације, а у складу са условима прописаним </w:t>
      </w:r>
      <w:r>
        <w:rPr>
          <w:i/>
          <w:sz w:val="22"/>
          <w:lang w:val="sr-CS"/>
        </w:rPr>
        <w:t>Ближим критеријумима за избор наставника Универзитета у Нишу</w:t>
      </w:r>
      <w:r>
        <w:rPr>
          <w:sz w:val="22"/>
          <w:lang w:val="sr-CS"/>
        </w:rPr>
        <w:t xml:space="preserve"> (СНУ бр.8/16-01-002/17-007 од 24.4.2017. године и СНУ бр.8/16-01-052/18-013 од 04.6.2017. године), Комисија је једногласно закључила да кандидат испуњава све услове за избор у звање доцента. Има докторат из уже научне области за коју се бира, објављене радове у референтним часописима, као и излагања на међународним и националним конференцијама. Научни радови који кандидата квалификују су из уже научне области Руска књижевност и култура, а пре свега из Савремене руске књижевности и Историје руске културе. Такође, кандидат има одличне оцене педагошког рада и значајне елементе доприноса развоју наставе, као и угледу Департмана за руски језик и књижевност, Филозофског факултета и Универзи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На основу свега наведеног, Комисија са посебним задовољством предлаже Изборном већу Филозофског факултета и Већу за друштвено-хуманистичке науке Универзитета у Нишу да се кандидат </w:t>
      </w:r>
      <w:r>
        <w:rPr>
          <w:b/>
          <w:sz w:val="22"/>
          <w:lang w:val="sr-CS"/>
        </w:rPr>
        <w:t>др Ненада Благојевића изаберу у звање доцент за ужу научну област Руска књижевност и култура на Департману за руски језик и књижевност Филозофског факултета у Нишу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1455" w:leader="none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4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5-23T10:11:00Z</dcterms:modified>
  <cp:revision>7</cp:revision>
  <dc:subject/>
  <dc:title/>
</cp:coreProperties>
</file>